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/>
        <w:t xml:space="preserve">    </w:t>
      </w:r>
      <w:r>
        <w:rPr/>
        <w:tab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952625" cy="139001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36"/>
        </w:rPr>
        <w:t xml:space="preserve">Návrh zloženia komisií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XX. SNEMU Slovenskej asociácie športu na šk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Predkladá: 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PaedDr. Peter TOMAN,  poverený prezident SAŠŠ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Návrh na uznesenie: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XX. Snem SAŠ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schvaľuje</w:t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/>
      </w:pPr>
      <w:r>
        <w:rPr>
          <w:b/>
          <w:i/>
          <w:sz w:val="24"/>
          <w:lang w:eastAsia="sk-SK"/>
        </w:rPr>
        <w:t>Mandátová komisia:</w:t>
      </w:r>
    </w:p>
    <w:p>
      <w:pPr>
        <w:pStyle w:val="Normal"/>
        <w:suppressAutoHyphens w:val="false"/>
        <w:rPr/>
      </w:pPr>
      <w:r>
        <w:rPr>
          <w:i/>
          <w:sz w:val="24"/>
          <w:lang w:eastAsia="sk-SK"/>
        </w:rPr>
        <w:t>TN – Tibor Bélik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TT – Alena Mišá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KE – Ľudmila Dratv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Návrhová komisia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NR – Marek Mazan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TT – Štefan Peko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KE – Andrea Til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/>
      </w:pPr>
      <w:r>
        <w:rPr>
          <w:b/>
          <w:i/>
          <w:sz w:val="24"/>
          <w:lang w:eastAsia="sk-SK"/>
        </w:rPr>
        <w:t>Volebná komisia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BB – Radovan Urbančok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BA – Vladimír Černušák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TN – Miloš Somorovský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bez pripomieno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orovateľ: Juraj Nemec, prof. Ing. CSc - kontrolór</w:t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s pripomienkami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39630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96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Predvolenpsmoodseku1"/>
    <w:qFormat/>
    <w:rPr/>
  </w:style>
  <w:style w:type="character" w:styleId="CharChar">
    <w:name w:val=" Char Char"/>
    <w:basedOn w:val="Predvolenpsmo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22:00Z</dcterms:created>
  <dc:creator>Sass</dc:creator>
  <dc:description/>
  <cp:keywords/>
  <dc:language>en-US</dc:language>
  <cp:lastModifiedBy>Andy Risatova</cp:lastModifiedBy>
  <cp:lastPrinted>2017-06-08T10:13:00Z</cp:lastPrinted>
  <dcterms:modified xsi:type="dcterms:W3CDTF">2023-06-20T06:20:00Z</dcterms:modified>
  <cp:revision>128</cp:revision>
  <dc:subject/>
  <dc:title>Titl</dc:title>
</cp:coreProperties>
</file>