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4225</wp:posOffset>
            </wp:positionH>
            <wp:positionV relativeFrom="paragraph">
              <wp:posOffset>-338455</wp:posOffset>
            </wp:positionV>
            <wp:extent cx="7374890" cy="16725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hanging="0"/>
        <w:jc w:val="center"/>
        <w:rPr/>
      </w:pPr>
      <w:r>
        <w:rPr/>
        <w:t>Smernica č. 946/16     z 5.12.2016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013" w:leader="none"/>
          <w:tab w:val="right" w:pos="9070" w:leader="none"/>
        </w:tabs>
        <w:ind w:left="4248" w:firstLine="708"/>
        <w:rPr>
          <w:i/>
          <w:i/>
        </w:rPr>
      </w:pPr>
      <w:r>
        <w:rPr/>
        <w:tab/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OLEBNÝ PORIADOK  SNEMU SLOVENSKEJ ASOCIÁCIE ŠPORTU NA ŠKOLÁCH (ďalej len „SAŠŠ“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jc w:val="center"/>
        <w:rPr>
          <w:i/>
          <w:i/>
        </w:rPr>
      </w:pPr>
      <w:r>
        <w:rPr>
          <w:i/>
        </w:rPr>
        <w:t>Úvodné ustanovenia</w:t>
      </w:r>
    </w:p>
    <w:p>
      <w:pPr>
        <w:pStyle w:val="Normal"/>
        <w:jc w:val="both"/>
        <w:rPr/>
      </w:pPr>
      <w:r>
        <w:rPr/>
        <w:t>Tento volebný poriadok upravuje vzťahy pri voľbách orgánov SAŠŠ volených na sneme SAŠŠ  (ďalej len „snem“) a orgánov sn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Voľby pracovných komisií, zapisovateľa a overovateľov snem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Pracovné komisie (mandátová komisia, návrhová komisia, volebná komisia) volí snem verejným hlasovaním. Návrh na ich zloženie predkladá Predsedníctvo SAŠŠ, ak nie je ustanovené vnútornými predpismi inak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Zapisovateľa a dvoch overovateľov volí snem verejným hlasovaním na návrh Predsedníctva SAŠŠ ďalej len „predsedníctvo“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Každý delegát snemu s právom hlasovať (ďalej len „delegát“) môže dať návrh na zmenu zloženia pracovných komisií, zapisovateľa alebo overovateľov. V takom prípade sa hlasuje najprv o pôvodnom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Všeobecné zásady voľby orgánov SAŠŠ na sneme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Delegáti snemu volia funkcionárov uvedených v programe snemu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Prípravu a riadny priebeh volieb do orgánov SAŠŠ zabezpečuje volebná komis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Úlohou volebnej komisie je prijímať a spracúvať návrhy kandidátov na funkcie orgánov SAŠŠ, ktoré volí snem, ako aj overovať súhlas s kandidatúrou a splnenie podmienok určených podľa stanov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Volebná komisia rozhoduje nadpolovičnou väčšinou hlasov všetkých svojich členov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Volebná komisia pripravuje a zodpovedá za volebnú schránku a volebné lístk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Predsedníctvo predkladá volebnej komisii zoznam všetkých navrhnutých kandidátov do volených orgánov SAŠŠ (ďalej len kandidátska listina), ktorí boli navrhnutí na volenú funkciu najneskôr 3 pracovné dni pred termínom konania snemu a boli zverejnení na webovom sídle, prípadne v informačnom systéme športu najneskôr 3 dni pred dňom konania volieb. Kandidát, ktorý nie je uvedený na kandidátskej listine, je oprávnený kandidovať len v prípade, ak s tým súhlasí nadpolovičná väčšina prítomných delegátov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Každý navrhovaný kandidát môže kandidovať len na jednu volenú funkciu. Ak navrhovaný kandidát nie je delegátom snemu,  zúčastňuje sa jej ako hos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Člen SAŠŠ môže požiadať Ministerstvo školstva, vedy, výskumu a športu Slovenskej republiky podľa osobitného predpisu </w:t>
      </w:r>
      <w:r>
        <w:rPr>
          <w:sz w:val="16"/>
          <w:szCs w:val="16"/>
        </w:rPr>
        <w:t>(1),</w:t>
      </w:r>
      <w:r>
        <w:rPr/>
        <w:t xml:space="preserve"> aby určilo nezávislého pozorovateľa. Nezávislý pozorovateľ je oprávnený zúčastniť sa na voľbách do orgánov SAŠŠ a na zasadnutí volebnej komisie vrátane sčítavania hlasov. Nezávislý pozorovateľ uvedie svoje zistenia o príprave, priebehu a výsledku volieb v písomnej správe, v ktorej uvedie zistené nedostatky. Na zistené nedostatky je povinný upozorniť volebnú komisiu a kontrolóra bezodkladne po ich zistení. Správa nezávislého pozorovateľa je prílohou zápisnice z volieb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Voľby sa uskutočnia tajným hlasovaním, vhodením upraveného hlasovacieho lístka do urny. V prípade, že o to požiada nadpolovičná väčšina prítomných delegátov, voľby môžu byť aj verejné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Právo hlasovať majú len delegáti fyzicky prítomní v rokovacej sál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Každý delegát s právom hlasovať má jeden h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4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iebeh volieb orgánov SAŠŠ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Pri voľbách sa použijú osobitne pripravené hlasovacie lístky (ďalej len „volebné lístky”). Každý prítomný delegát obdrží pred voľbou orgánov SAŠŠ volebný lístok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oľby sa vykonávajú spravidla tajným hlasovaním, ak snem nerozhodne inak. Ak počet navrhnutých kandidátov zodpovedá počtu miest, ktoré majú byť obsadené, môže snem jednoduchou väčšinou delegátov rozhodnúť o verejnom hlasovaní a to aj pri voľbe v iných prípado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redseda mandátovej komisie pred začatím volieb informuje plénum o momentálnej účasti delegátov v sál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olebná komisia v prípade tajného hlasovania odovzdá každému delegátovi volebný lístok s uvedením funkcie, ktorá je predmetom voľby a menami kandidátov (v abecednom poradí) na príslušnú volenú funkciu. Ak majú kandidáti rovnaké priezvisko a meno, je potrebné na volebný lístok uviesť aj miesto bydliska týchto kandidátov alebo iný rozlišujúci údaj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soba oprávnená voliť volí iba z tých kandidátov, ktorí sú uvedení na volebnom lístku, ktorý jej bol odovzdaný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Ak je kandidátov viac, delegát upraví volebný lístok tak, že označí krížikom do vymedzeného poľa (prázdny štvorec) kandidáta, za ktorého hlasuje. V spodnej časti volebného lístka sa uvedie počet volených kandidátov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Ak je kandidát iba jeden, delegát označí krížikom do vymedzeného poľa (prázdny štvorec) či je “ZA” voľbu, “PROTI” voľbe alebo “ZDRŽAL SA”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čítanie hlasov vykoná v osobitnej miestnosti volebná komisia, ktorá o voľbe vypracuje protokol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o spočítaní hlasov člen volebnej komisie vloží odovzdané, spočítané a overené volebné lístky do pripravenej obálky, ktorú po vložení volebných lístkov zalepí a zapečatí. Na obálke sú uvedené údaje umožňujúce identifikáciu voľby, pri ktorej boli použité volebné lístky nachádzajúce sa v obálke. Zapečatenú obálku predseda volebnej komisie alebo iný člen volebnej komisie bezodkladne odovzdá generálnemu sekretárovi na jej archiváci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olebná komisia zabezpečí tajnosť volieb určenými technickými a organizačnými prostriedkami. Sčítanie hlasov vykoná volebná komisia v osobitnej miestnost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 prípade pochybností rozhodne o platnosti hlasovacieho lístka s konečnou platnosťou volebná komisia hlasovaní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§ 23 ods. 2 zák. č. 440/2015 Z. z. o športe a o zmene a doplnení niektorých zákonov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Výsledky volieb zisťuje a vyhlasuje volebná komis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 priebehu a výsledkoch volieb vyhotoví volebná komisia protokol, ktorý musí obsahovať počet vydaných volebných lístkov, počet platných volebných lístkov a u každého kandidáta počet získaných hlasov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ápis o priebehu volieb podpisujú členovia volebnej komisie a po skončení volieb sa uschová na Sekretariáte SAŠŠ tak, aby bolo možné v prípade sťažnosti preveriť správnosť volieb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latnosť volieb snem potvrdí prijatím uznesenia snemu SAŠ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5</w:t>
      </w:r>
    </w:p>
    <w:p>
      <w:pPr>
        <w:pStyle w:val="Normal"/>
        <w:jc w:val="center"/>
        <w:rPr>
          <w:i/>
          <w:i/>
        </w:rPr>
      </w:pPr>
      <w:r>
        <w:rPr>
          <w:i/>
        </w:rPr>
        <w:t>Záverečné ustanoven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ento Volebný poriadok schválilo Predsedníctvo SAŠŠ dňa ................. a nadobúda platnosť a účinnosť dňom schvá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zovChar">
    <w:name w:val="Názov Char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1:00Z</dcterms:created>
  <dc:creator>SAŠŠ-Jana Valušková</dc:creator>
  <dc:description/>
  <cp:keywords/>
  <dc:language>en-US</dc:language>
  <cp:lastModifiedBy>Andy Risatova</cp:lastModifiedBy>
  <cp:lastPrinted>2017-01-31T19:36:00Z</cp:lastPrinted>
  <dcterms:modified xsi:type="dcterms:W3CDTF">2023-06-05T13:50:00Z</dcterms:modified>
  <cp:revision>33</cp:revision>
  <dc:subject/>
  <dc:title/>
</cp:coreProperties>
</file>